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06366054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2716614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9171256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1170364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3553919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51623003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5434249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7007794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3741518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0792043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3247576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0698584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0142948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2574845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1014804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6019486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41170465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8634902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2984584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62873455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5913209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3909741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5397286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0688496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1179292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3737627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9351681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303025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83687757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33263897"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60521678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5683386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4403797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60601660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1183715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4509355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81267500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0317623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5190649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2172294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7864988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0981202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8436411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0372557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2005661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8829063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